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85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Dukelská, Dačického, nám. Republiky –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realizaci komunikačních ploch včetně tramvajových tratí a souvisejících stavebních objektů (trolejová síť, kabelová síť)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edpokládané investiční náklady stavby objektu tramvajové tratě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1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realizaci komunikačních ploch včetně tramvajových tratí a souvisejících stavebních objektů (trolejová síť, kabelová síť)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edpokládané investiční náklady stavby objektu tramvajové tratě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4-27T09:39:00Z</dcterms:modified>
  <cp:revision>15</cp:revision>
  <dc:subject/>
  <dc:title>KRYCÍ LIST</dc:title>
</cp:coreProperties>
</file>